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i/>
          <w:i/>
          <w:sz w:val="32"/>
        </w:rPr>
      </w:pPr>
      <w:r>
        <w:rPr>
          <w:i/>
          <w:sz w:val="32"/>
        </w:rPr>
        <w:t>TECHNICKÁ SPECIFIKACE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Měření a regulac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97547437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729256850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Říjen  200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4678"/>
        <w:gridCol w:w="1701"/>
        <w:gridCol w:w="992"/>
      </w:tblGrid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Specifikace hlavního materiálu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j. označen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ýrob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s 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Čidla a snímače Ma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0" w:leader="none"/>
                <w:tab w:val="left" w:pos="1875" w:leader="none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LF 20</w:t>
              <w:tab/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VF 2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T7412A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AF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66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. tlak DTP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. tlak DPTM 1002/5002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k systému, DMP 3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-1001-1-1-100-100-1-000  s TTR4, 0-10b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D Senz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MOxx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3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mrazová ochrana FT 015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ční snímač tlaku DPS 20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x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ferenční snímač tlaku DPS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ováček zaplav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254" w:hanging="2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hony a armatury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5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5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y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íky – dodá stroj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24 SR T + ESBE 3MG20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024 -2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1024-2POS 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20/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2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T 24 SR T + ESBE 3MG15/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LF 230-T s 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25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20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15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on s venti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V 24 MFT + H414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imo/ES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erpadla + FM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rpad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stroj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M přív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V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M odta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V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Řídící systé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cel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CL 8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F 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309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F 824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SL 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SL 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I 582AH, ovládací pa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W 564, propojovací k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dul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ZD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ne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idlo kouř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DK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B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ation modu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4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A 4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lavní vypínač  63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SPU3-120,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F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lavní jistič 16C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96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1,2</w:t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O 10/3 s gG 4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ěťové relé UR3U3011, Schr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2, 8F1, 8F2, 9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F3, 8F3, 8F4, 9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Fi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s chráničem 10B/2/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3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KM3, 8KM3-6, 9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0, F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 s PK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vl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7-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 – 2 * spínací konta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ložní zdroj 230/230V, 350 VA, on l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3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3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0C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F3, 6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KM3, 6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13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5-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2N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2N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F1, 3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F1, 4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F3, 4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KM3, 4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3-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6379"/>
        <w:gridCol w:w="992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1P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A 1P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vypínač  40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1, 2F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0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2, 2F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1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3, 2F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3, 2KM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-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730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váděč RA P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 P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plechový rozváděč – rozměr po prostorové koordinaci s V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jistič 80C/3 s vypínací cívk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6B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230/16 na 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2C/1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xKM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BZ 326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 4 s 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Q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 6,3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1, 1KM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LA 12A 01 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istič 6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F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3 s PK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M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kač LAP 09A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stič 4C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K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pěťová ochrana  Hak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storové rel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UR3R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 AD 33, A-0-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 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včetně pojistky 1/2A na DIN liš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K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-6-120/D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ačítko I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Schrack PT 570 524,prov.na DIN lištu, pat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00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fo 230/24, 165 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t/stop, ZB5 AD2+ZBE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ka žlutá 24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x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a zelená 230V 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 tlačítko na dveře, s areta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4" w:leader="none"/>
              </w:tabs>
              <w:ind w:left="720" w:hanging="75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ční materiá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yta Mars 62/50 včetně držáků a v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5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yta Mars 125/50 včetně držáků a v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šta vkládací 4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0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šta vkládací 40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bka instalační ohebná D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000 m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y -  dle soupisu kab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YTY 2*1 – 3000m , JYTY 4*1 - 2000 , JYTY 7*1 - 2000, CYKY 2*1,5 -950m  , CYKY 3C*1,5 – 2500m, CYKY 3C*2,5 – 650 m, CYKY 3C*4 – 600m,  CYKY 4B*1,5 – 200m, CYKY 7*1,5 – 1650m,  CY 6/54 - 100, CY 10/54 – 50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bel Cat. 5 4*2*0,4 – 14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orky zemní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bice pomocné – Hens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ný materiál (šrouby, svorky, hmoždinky 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sada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ný kabel DTIP –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0 m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. Alu pá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pínač 2*25A, nástěnný, IP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pínač 2*16A, nástěnný, IP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 ventil 230V, DN 20, pod napětím otevřeno do PS chl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enoid ventil 230V, DN 20, pod napětím otevřeno do PS tep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uvka VDT 230V/16A, nástěnná plast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k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edení do provoz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4"/>
        <w:gridCol w:w="992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živatelský software pro DDC – body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</w:tr>
      <w:tr>
        <w:trPr>
          <w:trHeight w:val="211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koušky v rámci montáž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0 hod</w:t>
            </w:r>
          </w:p>
        </w:tc>
      </w:tr>
      <w:tr>
        <w:trPr>
          <w:trHeight w:val="211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edení do provo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učení obslu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revizním techni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0 hod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D skutečný st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ordinace s ostatními profese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ho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6"/>
        <w:gridCol w:w="4257"/>
        <w:gridCol w:w="1275"/>
        <w:gridCol w:w="1418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7752E2004, 230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7460E1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eyw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říň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sel 400*400*200 – do podhle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orky dle P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7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é PT 270 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roj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. odpojovač FU s 0,5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ečin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4"/>
        <w:gridCol w:w="992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metrizace dispečinku – b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ualiz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A-1C, převodník C-Bus/LAN pro 1 C-Bus, Q7055A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ks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šíření licence EB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59" w:right="851" w:gutter="0" w:header="709" w:top="1843" w:footer="386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-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2552"/>
      <w:gridCol w:w="992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Zpracoval :</w:t>
          </w:r>
          <w:r>
            <w:rPr>
              <w:rFonts w:cs="Arial" w:ascii="Arial" w:hAnsi="Arial"/>
              <w:sz w:val="16"/>
              <w:szCs w:val="16"/>
            </w:rPr>
            <w:t xml:space="preserve">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Technická specifikace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z.č.63-1-2358-07</w:t>
          </w:r>
        </w:p>
      </w:tc>
      <w:tc>
        <w:tcPr>
          <w:tcW w:w="99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ind w:right="-71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ů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atum :</w:t>
          </w:r>
          <w:r>
            <w:rPr>
              <w:rFonts w:cs="Arial" w:ascii="Arial" w:hAnsi="Arial"/>
              <w:sz w:val="16"/>
              <w:szCs w:val="16"/>
            </w:rPr>
            <w:t xml:space="preserve">       říjen  2008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2</w:t>
          </w:r>
        </w:p>
      </w:tc>
      <w:tc>
        <w:tcPr>
          <w:tcW w:w="255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SS</w:t>
          </w:r>
        </w:p>
      </w:tc>
      <w:tc>
        <w:tcPr>
          <w:tcW w:w="99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  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8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5"/>
      <w:gridCol w:w="2836"/>
    </w:tblGrid>
    <w:tr>
      <w:trPr/>
      <w:tc>
        <w:tcPr>
          <w:tcW w:w="6095" w:type="dxa"/>
          <w:tcBorders/>
        </w:tcPr>
        <w:p>
          <w:pPr>
            <w:pStyle w:val="Header"/>
            <w:snapToGrid w:val="false"/>
            <w:ind w:left="1347" w:hanging="1347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  <w:p>
          <w:pPr>
            <w:pStyle w:val="Header"/>
            <w:ind w:left="1490" w:hanging="993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2836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35pt" filled="f" o:ole="">
                <v:imagedata r:id="rId2" o:title=""/>
              </v:shape>
              <o:OLEObject Type="Embed" ProgID="" ShapeID="ole_rId1" DrawAspect="Content" ObjectID="_7150623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25:00Z</dcterms:created>
  <dc:creator>SYNERGA a.s.</dc:creator>
  <dc:description/>
  <cp:keywords/>
  <dc:language>en-US</dc:language>
  <cp:lastModifiedBy>Michal</cp:lastModifiedBy>
  <cp:lastPrinted>2004-10-20T16:44:00Z</cp:lastPrinted>
  <dcterms:modified xsi:type="dcterms:W3CDTF">2008-10-13T19:13:00Z</dcterms:modified>
  <cp:revision>26</cp:revision>
  <dc:subject/>
  <dc:title>TECHNICKÁ SPECIFIKACE</dc:title>
</cp:coreProperties>
</file>